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</w:t>
      </w:r>
      <w:r>
        <w:rPr>
          <w:sz w:val="26"/>
          <w:szCs w:val="26"/>
          <w:u w:val="single"/>
        </w:rPr>
        <w:t xml:space="preserve">             </w:t>
      </w:r>
      <w:r>
        <w:rPr>
          <w:sz w:val="26"/>
          <w:szCs w:val="26"/>
        </w:rPr>
        <w:t xml:space="preserve"> г.                                                                         </w:t>
      </w:r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</w:rPr>
        <w:t xml:space="preserve">       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 Трубчевского городского поселения Трубчевского муниципального района Брянской области за 9 месяцев 2021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264.2 Бюджетного кодекса Российской Федерации, решением Совета народных депутатов  города Трубчевска от 25.12.2020г. № 4-66 «О бюджете Трубчевского городского поселения Трубчевского муниципального района Брянской области на 2021 год и на плановый период 2022 и 2023 годов</w:t>
      </w:r>
      <w:r>
        <w:rPr>
          <w:b/>
          <w:sz w:val="26"/>
          <w:szCs w:val="26"/>
        </w:rPr>
        <w:t>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Трубчевского городского поселения Трубчевского муниципального района Брянской области за 9 месяцев 2021 года по доходам в сумме 29 214 099,64 рублей, расходам в сумме 32009498,71 рубля, с дефицитом в сумме 2 795 399,07 рублей и следующими показателями: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Трубчевского городского поселения Трубчевского муниципального района Брянской области за 9 месяцев 2021 года согласно приложению 1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Трубчевского городского поселения Трубчевского муниципального района Брянской области по  ведомственной  структуре за 9 месяцев 2021 года согласно приложению 2;</w:t>
      </w:r>
    </w:p>
    <w:p>
      <w:pPr>
        <w:pStyle w:val="ConsPlusNormal"/>
        <w:widowControl/>
        <w:spacing w:lineRule="auto" w:line="264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Трубчевского городского поселения Трубчевского муниципального района Брянской области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9 месяцев 2021 года согласно приложению 3;</w:t>
      </w:r>
    </w:p>
    <w:p>
      <w:pPr>
        <w:pStyle w:val="ConsPlusNormal"/>
        <w:widowControl/>
        <w:spacing w:lineRule="auto" w:line="26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Трубчевского городского поселения Трубчевского муниципального района Брянской области за 9 месяцев 2021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у учета и отчетности в срок до 15 ноября 2021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Трубчевского городского поселения Трубчевского муниципального района Брянской области за 9 месяцев 2021 год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заместителя главы администрации Трубчевского муниципального района Брянской области - начальника финансового управления Трубчевского муниципального района Брянской области Приходову Н. Н.,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29:00Z</dcterms:created>
  <dc:creator>Бабась</dc:creator>
  <dc:description/>
  <cp:keywords/>
  <dc:language>en-US</dc:language>
  <cp:lastModifiedBy>Gorfinansist</cp:lastModifiedBy>
  <cp:lastPrinted>2021-10-26T17:02:00Z</cp:lastPrinted>
  <dcterms:modified xsi:type="dcterms:W3CDTF">2021-11-10T13:24:00Z</dcterms:modified>
  <cp:revision>29</cp:revision>
  <dc:subject/>
  <dc:title>АДМИНИСТРАЦИЯ БРЯНСКОЙ ОБЛАСТИ</dc:title>
</cp:coreProperties>
</file>